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bookmarkStart w:id="0" w:name="sub_10"/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24.06.2015                                                                                                   № 29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 от 30 октября 2014 года № 557</w:t>
      </w:r>
    </w:p>
    <w:p>
      <w:pPr>
        <w:pStyle w:val="Heading1"/>
        <w:spacing w:before="0" w:after="0"/>
        <w:ind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» на 2015-2017 годы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муниципального образования Щербиновский район, утвержденного решением Совета муниципального образования Щербиновский район от 17 апреля 2014 года № 2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 изменение, изложив приложение к постановлению в новой редакции (прилагается)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30 апреля 2015 года № 233 «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 внесении изменения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постановления возложить на заместителя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Щербиновский район               А.А. Белико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 и распространяется на правоотношения, возникшие      с 15 июня 2015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С.Ю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Цирульник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6.2015 № 29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октября 2014 года № 5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6.2015 № 295)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АЯ 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«Развит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 муниципальном образовании Щербинов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образовани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 на 2015-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5520"/>
      </w:tblGrid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на 2015-2017 годы (далее – муниципальная программа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е Щербиновский район (далее - управление образования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; 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управлению образования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Развитие обще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4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и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3920" w:type="dxa"/>
            <w:tcBorders/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3 - 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муниципальных общеобразовательных учреждениях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, подведомственные управлению образования;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учреждений, получивших предписания управления по надзору и контролю в сфере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униципальных учрежден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6 670 007,04 рублей, в том числе: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96 189 307,04 рублей;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55 312 700,0 рублей;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 168 000,0 рублей;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54 500,0 рублей, в том числе на: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 554 5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 235 200,0 рублей, в том числе на: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303 230 3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276 186 3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271 818 600,0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262 880 307,0 рублей, в том числе: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90 404 507,04 рублей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9 126 400,0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93 349 400,0 рублей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расли «Образование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1"/>
      <w:bookmarkStart w:id="4" w:name="sub_101"/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Щербиновский район функционируют 32 учреждения общего, дополнительного и дошкольного образования, в которых обучается 5099 челове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54 процента школьников муниципального образования Щербиновский райо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русский язык, литература, обществознание, география, английский язык устойчиво превышает среднекраевой уровень, а по отдельным предметам сопоставим с ним. Из года в год отдельные выпускники муниципального образования Щербиновский район выполняют экзаменационные работы на высший балл - 100. В 2014 году выпускниками был достигнут один стобалльный результат (в 2013 году - 2 результата)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о 6 детей, имеющих необходимые медицинские по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Щербиновский район 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4 года составила 26980 (двадцать шесть тысяч девятьсот восемьдесят) рублей (в том числе у учителей – 28082 (двадцать восемь тысяч восемьдесят два) рубля), это в среднем на 12,5 % выше значения за 2013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яду с учительской повышается заработная плата и педагогических работников детских садов. В I квартале 2014 года их средняя заработная плата составила 19765 (девятнадцать тысяч семьсот шестьдесят пять) рублей, что на 1,6 выше значения 2013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58,4 процента школьник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Щербиновский район сохраняется дефицит мест в детских садах. В общей очереди детей от 0 до 7 лет на услуги дошкольного образования находятся 212 человек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учрежден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тендерный дисбаланс в общем образовании: доля учителей пенсионного возраста составляет 10,7 %, доля педагогических работников-мужчин - чуть более 15,7 %. Медленно обновляются педагогические коллективы. Доля учителей со стажем работы до 5 лет составляет 10,3 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учреждении дошкольного образования для сокращения дефицита мест планируется строительство пристрой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«дорожной карты» предусмотрено увеличение числа мест в муниципальных учреждениях дошкольного образования и повышение средней заработной платы педагогических работников муниципальных образовательных учреждений до среднемесячной заработной платы в Краснодарском кра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 в 2015 - 2017 годах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102"/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6" w:name="sub_102"/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21"/>
      <w:bookmarkEnd w:id="7"/>
      <w:r>
        <w:rPr>
          <w:rFonts w:cs="Times New Roman" w:ascii="Times New Roman" w:hAnsi="Times New Roman"/>
          <w:sz w:val="28"/>
          <w:szCs w:val="28"/>
        </w:rPr>
        <w:t>2.1. Основными целями муниципальной программы являются:</w:t>
      </w:r>
    </w:p>
    <w:p>
      <w:pPr>
        <w:pStyle w:val="Normal"/>
        <w:rPr/>
      </w:pPr>
      <w:bookmarkStart w:id="8" w:name="sub_1021"/>
      <w:bookmarkEnd w:id="8"/>
      <w:r>
        <w:rPr>
          <w:rFonts w:cs="Times New Roman" w:ascii="Times New Roman" w:hAnsi="Times New Roman"/>
          <w:sz w:val="28"/>
          <w:szCs w:val="28"/>
        </w:rPr>
        <w:t>обеспечение высокого качества образования в соответствии с меняющимися запросами населения муниципального образования Щербиновского района и перспективными задачами развития экономики муниципального образования Щербиновского района,  Краснодарского края и Ро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муниципальной программы увязаны с целями программы социально-экономического развития муниципального образования Щербиновский район, целью Стратегии социально-экономического развития Краснодарского края до 2020 года и приоритета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Развитие образования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направлены на решение следующих стратегических задач:</w:t>
      </w:r>
    </w:p>
    <w:p>
      <w:pPr>
        <w:pStyle w:val="Normal"/>
        <w:rPr/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Normal"/>
        <w:rPr/>
      </w:pPr>
      <w:bookmarkStart w:id="11" w:name="sub_1024"/>
      <w:bookmarkEnd w:id="11"/>
      <w:r>
        <w:rPr>
          <w:rFonts w:cs="Times New Roman" w:ascii="Times New Roman" w:hAnsi="Times New Roman"/>
          <w:sz w:val="28"/>
          <w:szCs w:val="28"/>
        </w:rPr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1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– выполнение муниципальных заданий муниципальными учреждениями, подведомственные управлению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мз – количество муниципальных учреждений выполнивших муниципальные зад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 – общее количество муниципальных учреждений, которым доведены муниципальные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1.2., рассчитывается по следующей формуле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 – доля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п – количество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б – общее количество муниципальных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2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доля детей, охваченных дошкольным образованием, от общей численности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doy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, охваченных дошкольным образова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б – общее количество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2.2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-отношение численности детей в возрасте 3-7 лет, которым пред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doy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3-7 лет, которым представлена возможность получать услуги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б – общая численность детей в возрасте 3-7 лет, скорректированной на численность детей в возрасте 5-7 лет, обучающихся в школ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2.3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 –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оу – среднемесячная заработная плата педагогических работников муниципальных образовательных учреждений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общ – среднемесячная заработная плата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 в пункте 3.1. определяется на основании данных статистической формы РИК-7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3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– численность обучающихся по программам общего образования в расчете на 1 уч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 – количество обучающихся по программам обще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 – общее количество уч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указанный в пункте 3.3., рассчитывается по следующи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об – общая численность обучающихся в муниципальных общеобразовательных учрежде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в пункте 3.4. определяется согласно данных региональной информационной системы в отношении среднего балла единого государственного экзамена по обязательным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3.5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 –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 – численность выпускников муниципальных общеобразовательных учреждений не сдавших единый государственный экзаме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б – общая численность выпускников муниципальных обще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3.6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ш –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общ – среднемесячная заработная плата педагогических работников образовательных учреждений обще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4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 – общая численность детей и молодежи в возрасте 5-18 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4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у – 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удо – среднемесячная заработная плата педагогических работников муниципальных учреждений дополнительного образования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5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б – общее количество педагогических и руководящих рабо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, указанный в пункте 5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– удельный вес муниципальных учрежден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цб – количество муниципальных учрежден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б – общее количество муниципальных учреждений, подведомственных управлению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Этапы реализации муниципальной программы не выделяются. Сроки реализации муниципальной программы: 2015 – 2017 годы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24"/>
      <w:bookmarkStart w:id="13" w:name="sub_104"/>
      <w:bookmarkStart w:id="14" w:name="sub_1024"/>
      <w:bookmarkStart w:id="15" w:name="sub_104"/>
      <w:bookmarkEnd w:id="14"/>
      <w:bookmarkEnd w:id="1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и краткое описание подпрограмм, ведомствен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х программ и основных мероприят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 «Развитие дошкольного образования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 «Развитие общего образования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№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6" w:name="sub_104"/>
      <w:bookmarkEnd w:id="16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1 116 670 007,04 (один миллиард сто шестнадцать миллионов шестьсот семьдесят тысячи семь) рублей 04 копейк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618"/>
        <w:gridCol w:w="2096"/>
        <w:gridCol w:w="2200"/>
      </w:tblGrid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4 5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 230 3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 186 3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818 60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404 50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126 4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349 40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 189 30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312 7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168 0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в 2015 - 2017 годах составит 406 721 424,3 (четыреста шесть миллионов семьсот двадцать одна тысяча четыреста двадцать четыре) рубля 30 копеек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600"/>
        <w:gridCol w:w="2099"/>
        <w:gridCol w:w="2205"/>
      </w:tblGrid>
      <w:tr>
        <w:trPr>
          <w:trHeight w:val="36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885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931 10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952 500,0</w:t>
            </w:r>
          </w:p>
        </w:tc>
      </w:tr>
      <w:tr>
        <w:trPr>
          <w:trHeight w:val="36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645 924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924 00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382 900,0</w:t>
            </w:r>
          </w:p>
        </w:tc>
      </w:tr>
      <w:tr>
        <w:trPr>
          <w:trHeight w:val="36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530 924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 855 10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335 4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в 2015 – 2017 годах составит 615 895 068,51 (шестьсот пятнадцать миллионов восемьсот девяносто пять тысяч шестьдесят восемь) рублей 51 копейка</w:t>
      </w:r>
      <w:r>
        <w:rPr/>
        <w:t>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31"/>
        <w:gridCol w:w="2100"/>
        <w:gridCol w:w="2169"/>
      </w:tblGrid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год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54 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683 6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067 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866 1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77 638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260 8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85 0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 815 768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 328 2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 751 1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 детей» в 2015 – 2017 годах составит 47 759 780,3 (сорок семь миллионов семьсот пятьдесят девять тысяч семьсот восемьдесят) рублей 30 копеек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614"/>
        <w:gridCol w:w="2081"/>
        <w:gridCol w:w="2199"/>
      </w:tblGrid>
      <w:tr>
        <w:trPr>
          <w:trHeight w:val="3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0 37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8 610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33 5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9 500,0</w:t>
            </w:r>
          </w:p>
        </w:tc>
      </w:tr>
      <w:tr>
        <w:trPr>
          <w:trHeight w:val="3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48 980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21 3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9 5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Обеспечение реализации муниципальной программы и прочие мероприятия в области образования» составит 46 293 734,0 (сорок шесть миллионов двести девяносто три тысячи семьсот тридцать четыре) рубля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18"/>
        <w:gridCol w:w="2094"/>
        <w:gridCol w:w="2201"/>
      </w:tblGrid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 3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262 334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8 1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92 00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93 634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8 1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92 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координатором муниципальной программы с учетом индексов-дефлято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федерального и краевого бюджетов в соответствии с порядками предоставления субсид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венций бюджету муниципального образования Щербиновский район осуществляется в соответствии с Федеральным законом       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15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2 декабря 2014 года № 3068-КЗ «О краевом бюджете на 2015 год и на плановый период 2016 и 2017 годов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учреждениям, подведомственным управлению образования, осуществляется в соответствии с Порядком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, утвержденным приказом начальника управления образования администрации муниципального образования Щербиновский район от 13 марта 2015 года № 128 «Об утверждении Порядка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sub_105"/>
      <w:bookmarkEnd w:id="17"/>
      <w:r>
        <w:rPr>
          <w:rFonts w:cs="Times New Roman" w:ascii="Times New Roman" w:hAnsi="Times New Roman"/>
          <w:b/>
          <w:sz w:val="28"/>
          <w:szCs w:val="28"/>
        </w:rPr>
        <w:t xml:space="preserve">5. Прогноз сводных показателей муниципальных заданий на оказ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 (выполнение работ) муниципальным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, в сфере реализации муниципально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на очередной финансовый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sub_105"/>
      <w:bookmarkStart w:id="19" w:name="sub_105"/>
      <w:bookmarkEnd w:id="1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sub_106"/>
      <w:r>
        <w:rPr>
          <w:rFonts w:cs="Times New Roman" w:ascii="Times New Roman" w:hAnsi="Times New Roman"/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sub_106"/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  <w:bookmarkEnd w:id="2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тавляет в отдел экономики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, не позднее 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отчетным кварталом, представляет в отдел эконом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бюджетным законодательством Российской Федераци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2336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МУНИЦИПАЛЬНОГО ОБРАЗОВАНИЯ ЩЕРБИНОВСКИЙ РАЙОН «РАЗВИТИЕ ОБРАЗОВАНИЯ В МУНИЦИПАЛЬ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4"/>
        <w:gridCol w:w="6646"/>
        <w:gridCol w:w="14"/>
        <w:gridCol w:w="1606"/>
        <w:gridCol w:w="14"/>
        <w:gridCol w:w="1786"/>
        <w:gridCol w:w="14"/>
        <w:gridCol w:w="1786"/>
        <w:gridCol w:w="14"/>
        <w:gridCol w:w="1842"/>
        <w:gridCol w:w="14"/>
      </w:tblGrid>
      <w:tr>
        <w:trPr/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Щербиновский район» на 2015-2017 год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учреждениями, подведомственных управлению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учреждений, получивших предписания управления по надзору и контролю в сфер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Доля детей, охваченных дошкольным образованием, от общей численност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3 - 7 лет, которым предоставлена возможность получать услуги дошкольного образования, к общей численности детей в возрасте 3 - 7 лет, скорректированной на численность детей в возрасте 5 - 7 лет, обучающихся в школ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учрежд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 учреждений дополнительного образования  детей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№ 4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учрежден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00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Схема документа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1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Аникина</cp:lastModifiedBy>
  <cp:lastPrinted>2015-06-29T16:59:00Z</cp:lastPrinted>
  <dcterms:modified xsi:type="dcterms:W3CDTF">2015-07-08T12:16:00Z</dcterms:modified>
  <cp:revision>4</cp:revision>
  <dc:subject/>
  <dc:title>Постановление главы администрации (губернатора) Краснодарского края</dc:title>
</cp:coreProperties>
</file>